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2340</wp:posOffset>
                </wp:positionH>
                <wp:positionV relativeFrom="paragraph">
                  <wp:posOffset>2905125</wp:posOffset>
                </wp:positionV>
                <wp:extent cx="2051050" cy="2650490"/>
                <wp:effectExtent l="48895" t="0" r="40640" b="84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6600">
                          <a:off x="0" y="0"/>
                          <a:ext cx="2050920" cy="2650320"/>
                        </a:xfrm>
                        <a:custGeom>
                          <a:avLst/>
                          <a:gdLst>
                            <a:gd name="textAreaLeft" fmla="*/ 249480 w 1162800"/>
                            <a:gd name="textAreaRight" fmla="*/ 913320 w 1162800"/>
                            <a:gd name="textAreaTop" fmla="*/ 322200 h 1502640"/>
                            <a:gd name="textAreaBottom" fmla="*/ 1180440 h 150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406" y="21600"/>
                              </a:lnTo>
                              <a:lnTo>
                                <a:pt x="519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bbb59" stroked="t" o:allowincell="f" style="position:absolute;margin-left:174.15pt;margin-top:228.75pt;width:161.45pt;height:208.65pt;mso-wrap-style:none;v-text-anchor:middle;rotation:267" type="_x0000_t8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8145</wp:posOffset>
                </wp:positionH>
                <wp:positionV relativeFrom="paragraph">
                  <wp:posOffset>2424430</wp:posOffset>
                </wp:positionV>
                <wp:extent cx="1552575" cy="485775"/>
                <wp:effectExtent l="67310" t="0" r="10668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9600">
                          <a:off x="0" y="0"/>
                          <a:ext cx="1552680" cy="485640"/>
                        </a:xfrm>
                        <a:custGeom>
                          <a:avLst/>
                          <a:gdLst>
                            <a:gd name="textAreaLeft" fmla="*/ 137520 w 880200"/>
                            <a:gd name="textAreaRight" fmla="*/ 770400 w 8802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bbb59" stroked="t" o:allowincell="f" style="position:absolute;margin-left:231.35pt;margin-top:190.85pt;width:122.2pt;height:38.2pt;mso-wrap-style:none;v-text-anchor:middle;rotation:284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315</wp:posOffset>
                </wp:positionH>
                <wp:positionV relativeFrom="paragraph">
                  <wp:posOffset>2359660</wp:posOffset>
                </wp:positionV>
                <wp:extent cx="1905635" cy="485775"/>
                <wp:effectExtent l="306705" t="0" r="2082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5800">
                          <a:off x="0" y="0"/>
                          <a:ext cx="1905480" cy="485640"/>
                        </a:xfrm>
                        <a:custGeom>
                          <a:avLst/>
                          <a:gdLst>
                            <a:gd name="textAreaLeft" fmla="*/ 168840 w 1080360"/>
                            <a:gd name="textAreaRight" fmla="*/ 945360 w 1080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98.5pt;margin-top:185.75pt;width:150pt;height:38.2pt;mso-wrap-style:none;v-text-anchor:middle;rotation:297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8780</wp:posOffset>
                </wp:positionH>
                <wp:positionV relativeFrom="paragraph">
                  <wp:posOffset>2051685</wp:posOffset>
                </wp:positionV>
                <wp:extent cx="1818005" cy="485775"/>
                <wp:effectExtent l="11430" t="14605" r="2286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8000" cy="485640"/>
                        </a:xfrm>
                        <a:custGeom>
                          <a:avLst/>
                          <a:gdLst>
                            <a:gd name="textAreaLeft" fmla="*/ 160920 w 1030680"/>
                            <a:gd name="textAreaRight" fmla="*/ 902160 w 1030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31.4pt;margin-top:161.55pt;width:143.1pt;height:38.2pt;mso-wrap-style:none;v-text-anchor:middle;rotation:270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7">
                <wp:simplePos x="0" y="0"/>
                <wp:positionH relativeFrom="column">
                  <wp:posOffset>935990</wp:posOffset>
                </wp:positionH>
                <wp:positionV relativeFrom="paragraph">
                  <wp:posOffset>4846320</wp:posOffset>
                </wp:positionV>
                <wp:extent cx="969645" cy="485775"/>
                <wp:effectExtent l="0" t="46990" r="33655" b="1035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9200">
                          <a:off x="0" y="0"/>
                          <a:ext cx="969480" cy="485640"/>
                        </a:xfrm>
                        <a:custGeom>
                          <a:avLst/>
                          <a:gdLst>
                            <a:gd name="textAreaLeft" fmla="*/ 85680 w 549720"/>
                            <a:gd name="textAreaRight" fmla="*/ 481320 w 549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73.7pt;margin-top:381.55pt;width:76.3pt;height:38.2pt;mso-wrap-style:none;v-text-anchor:middle;rotation:160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6350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3155950</wp:posOffset>
                </wp:positionV>
                <wp:extent cx="1623060" cy="485775"/>
                <wp:effectExtent l="0" t="313690" r="0" b="425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5200">
                          <a:off x="0" y="0"/>
                          <a:ext cx="1623240" cy="485640"/>
                        </a:xfrm>
                        <a:custGeom>
                          <a:avLst/>
                          <a:gdLst>
                            <a:gd name="textAreaLeft" fmla="*/ 143640 w 920160"/>
                            <a:gd name="textAreaRight" fmla="*/ 805320 w 9201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6.8pt;margin-top:248.45pt;width:127.75pt;height:38.2pt;mso-wrap-style:none;v-text-anchor:middle;rotation:222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9">
                <wp:simplePos x="0" y="0"/>
                <wp:positionH relativeFrom="column">
                  <wp:posOffset>4610735</wp:posOffset>
                </wp:positionH>
                <wp:positionV relativeFrom="paragraph">
                  <wp:posOffset>3543935</wp:posOffset>
                </wp:positionV>
                <wp:extent cx="1031240" cy="485775"/>
                <wp:effectExtent l="12700" t="95885" r="0" b="1123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8200">
                          <a:off x="0" y="0"/>
                          <a:ext cx="1031400" cy="485640"/>
                        </a:xfrm>
                        <a:custGeom>
                          <a:avLst/>
                          <a:gdLst>
                            <a:gd name="textAreaLeft" fmla="*/ 91080 w 584640"/>
                            <a:gd name="textAreaRight" fmla="*/ 511560 w 5846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63pt;margin-top:279pt;width:81.15pt;height:38.2pt;mso-wrap-style:none;v-text-anchor:middle;rotation:335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595</wp:posOffset>
                </wp:positionH>
                <wp:positionV relativeFrom="paragraph">
                  <wp:posOffset>6571615</wp:posOffset>
                </wp:positionV>
                <wp:extent cx="2983230" cy="485775"/>
                <wp:effectExtent l="135255" t="5715" r="16065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0200">
                          <a:off x="0" y="0"/>
                          <a:ext cx="2983320" cy="485640"/>
                        </a:xfrm>
                        <a:custGeom>
                          <a:avLst/>
                          <a:gdLst>
                            <a:gd name="textAreaLeft" fmla="*/ 264240 w 1691280"/>
                            <a:gd name="textAreaRight" fmla="*/ 1479960 w 1691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4.9pt;margin-top:517.45pt;width:234.85pt;height:38.2pt;mso-wrap-style:none;v-text-anchor:middle;rotation:100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0035</wp:posOffset>
                </wp:positionH>
                <wp:positionV relativeFrom="paragraph">
                  <wp:posOffset>6414770</wp:posOffset>
                </wp:positionV>
                <wp:extent cx="2669540" cy="485775"/>
                <wp:effectExtent l="153035" t="5080" r="15049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1600">
                          <a:off x="0" y="0"/>
                          <a:ext cx="2669400" cy="485640"/>
                        </a:xfrm>
                        <a:custGeom>
                          <a:avLst/>
                          <a:gdLst>
                            <a:gd name="textAreaLeft" fmla="*/ 236520 w 1513440"/>
                            <a:gd name="textAreaRight" fmla="*/ 1324440 w 1513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22.05pt;margin-top:505.1pt;width:210.15pt;height:38.2pt;mso-wrap-style:none;v-text-anchor:middle;rotation:78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4140</wp:posOffset>
                </wp:positionH>
                <wp:positionV relativeFrom="paragraph">
                  <wp:posOffset>5992495</wp:posOffset>
                </wp:positionV>
                <wp:extent cx="2207895" cy="485775"/>
                <wp:effectExtent l="488950" t="0" r="4013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2000">
                          <a:off x="0" y="0"/>
                          <a:ext cx="2207880" cy="485640"/>
                        </a:xfrm>
                        <a:custGeom>
                          <a:avLst/>
                          <a:gdLst>
                            <a:gd name="textAreaLeft" fmla="*/ 195480 w 1251720"/>
                            <a:gd name="textAreaRight" fmla="*/ 1095480 w 1251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08.25pt;margin-top:471.85pt;width:173.8pt;height:38.2pt;mso-wrap-style:none;v-text-anchor:middle;rotation:56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0810</wp:posOffset>
                </wp:positionH>
                <wp:positionV relativeFrom="paragraph">
                  <wp:posOffset>5400040</wp:posOffset>
                </wp:positionV>
                <wp:extent cx="1683385" cy="485775"/>
                <wp:effectExtent l="405130" t="0" r="3257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8800">
                          <a:off x="0" y="0"/>
                          <a:ext cx="1683360" cy="485640"/>
                        </a:xfrm>
                        <a:custGeom>
                          <a:avLst/>
                          <a:gdLst>
                            <a:gd name="textAreaLeft" fmla="*/ 149040 w 954360"/>
                            <a:gd name="textAreaRight" fmla="*/ 835200 w 954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10.35pt;margin-top:425.15pt;width:132.5pt;height:38.2pt;mso-wrap-style:none;v-text-anchor:middle;rotation:49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5896610</wp:posOffset>
                </wp:positionV>
                <wp:extent cx="2016125" cy="485775"/>
                <wp:effectExtent l="461645" t="0" r="5619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3000">
                          <a:off x="0" y="0"/>
                          <a:ext cx="2016000" cy="485640"/>
                        </a:xfrm>
                        <a:custGeom>
                          <a:avLst/>
                          <a:gdLst>
                            <a:gd name="textAreaLeft" fmla="*/ 178560 w 1143000"/>
                            <a:gd name="textAreaRight" fmla="*/ 1000440 w 11430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2.05pt;margin-top:464.25pt;width:158.7pt;height:38.2pt;mso-wrap-style:none;v-text-anchor:middle;rotation:133" type="_x0000_t93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9420</wp:posOffset>
                </wp:positionH>
                <wp:positionV relativeFrom="paragraph">
                  <wp:posOffset>630555</wp:posOffset>
                </wp:positionV>
                <wp:extent cx="1796415" cy="755650"/>
                <wp:effectExtent l="6985" t="6350" r="1905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75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34.6pt;margin-top:49.65pt;width:141.4pt;height:59.45pt;mso-wrap-style:none;v-text-anchor:middle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9320</wp:posOffset>
                </wp:positionH>
                <wp:positionV relativeFrom="paragraph">
                  <wp:posOffset>922655</wp:posOffset>
                </wp:positionV>
                <wp:extent cx="1257935" cy="914400"/>
                <wp:effectExtent l="6985" t="6350" r="1905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271.6pt;margin-top:72.65pt;width:99pt;height:71.95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7955</wp:posOffset>
                </wp:positionH>
                <wp:positionV relativeFrom="paragraph">
                  <wp:posOffset>977265</wp:posOffset>
                </wp:positionV>
                <wp:extent cx="1796415" cy="914400"/>
                <wp:effectExtent l="6985" t="6350" r="1905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411.65pt;margin-top:76.95pt;width:141.4pt;height:71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7850</wp:posOffset>
                </wp:positionH>
                <wp:positionV relativeFrom="paragraph">
                  <wp:posOffset>2971800</wp:posOffset>
                </wp:positionV>
                <wp:extent cx="1423670" cy="1080135"/>
                <wp:effectExtent l="6985" t="6985" r="1968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08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445.5pt;margin-top:234pt;width:112.05pt;height:85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6720</wp:posOffset>
                </wp:positionH>
                <wp:positionV relativeFrom="paragraph">
                  <wp:posOffset>6951345</wp:posOffset>
                </wp:positionV>
                <wp:extent cx="1796415" cy="914400"/>
                <wp:effectExtent l="6985" t="6350" r="1905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-33.6pt;margin-top:547.35pt;width:141.4pt;height:71.95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3070</wp:posOffset>
                </wp:positionH>
                <wp:positionV relativeFrom="paragraph">
                  <wp:posOffset>4751070</wp:posOffset>
                </wp:positionV>
                <wp:extent cx="1369695" cy="1203960"/>
                <wp:effectExtent l="7620" t="6350" r="1905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1203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-34.1pt;margin-top:374.1pt;width:107.8pt;height:94.7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6720</wp:posOffset>
                </wp:positionH>
                <wp:positionV relativeFrom="paragraph">
                  <wp:posOffset>2059940</wp:posOffset>
                </wp:positionV>
                <wp:extent cx="1638300" cy="784860"/>
                <wp:effectExtent l="6350" t="6985" r="196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84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-33.6pt;margin-top:162.2pt;width:128.95pt;height:61.75pt;mso-wrap-style:none;v-text-anchor:middle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4895</wp:posOffset>
                </wp:positionH>
                <wp:positionV relativeFrom="paragraph">
                  <wp:posOffset>7994650</wp:posOffset>
                </wp:positionV>
                <wp:extent cx="1796415" cy="914400"/>
                <wp:effectExtent l="6985" t="6350" r="1905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183.85pt;margin-top:629.5pt;width:141.4pt;height:71.95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8465</wp:posOffset>
                </wp:positionH>
                <wp:positionV relativeFrom="paragraph">
                  <wp:posOffset>7191375</wp:posOffset>
                </wp:positionV>
                <wp:extent cx="1796415" cy="914400"/>
                <wp:effectExtent l="6985" t="6985" r="1905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332.95pt;margin-top:566.25pt;width:141.4pt;height:71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8300</wp:posOffset>
                </wp:positionH>
                <wp:positionV relativeFrom="paragraph">
                  <wp:posOffset>5715000</wp:posOffset>
                </wp:positionV>
                <wp:extent cx="1666875" cy="914400"/>
                <wp:effectExtent l="6985" t="6350" r="196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429pt;margin-top:450pt;width:131.2pt;height:71.95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480</wp:posOffset>
                </wp:positionH>
                <wp:positionV relativeFrom="paragraph">
                  <wp:posOffset>8343265</wp:posOffset>
                </wp:positionV>
                <wp:extent cx="1796415" cy="914400"/>
                <wp:effectExtent l="6985" t="6350" r="1905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42.4pt;margin-top:656.95pt;width:141.4pt;height:71.95pt;mso-wrap-style:none;v-text-anchor:middle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w:t>Задание</w:t>
      </w:r>
      <w:r>
        <w:rPr>
          <w:sz w:val="40"/>
          <w:szCs w:val="40"/>
        </w:rPr>
        <w:t xml:space="preserve">: </w:t>
      </w:r>
      <w:r>
        <w:rPr>
          <w:i/>
          <w:sz w:val="40"/>
          <w:szCs w:val="40"/>
        </w:rPr>
        <w:t>Вставьте в пустые круги болезни которые вызывает кур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0</wp:posOffset>
                </wp:positionH>
                <wp:positionV relativeFrom="paragraph">
                  <wp:posOffset>3620135</wp:posOffset>
                </wp:positionV>
                <wp:extent cx="2263140" cy="11925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192530"/>
                        </a:xfrm>
                        <a:prstGeom prst="rect"/>
                        <a:solidFill>
                          <a:srgbClr val="9BBB59">
                            <a:alpha val="5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Какие болезни вызывает курение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178.2pt;height:93.9pt;mso-wrap-distance-left:9.05pt;mso-wrap-distance-right:9.05pt;mso-wrap-distance-top:0pt;mso-wrap-distance-bottom:0pt;margin-top:285.05pt;mso-position-vertical-relative:text;margin-left:161.5pt;mso-position-horizontal-relative:text">
                <v:fill opacity="33422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Какие болезни вызывает курени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5630</wp:posOffset>
                </wp:positionH>
                <wp:positionV relativeFrom="paragraph">
                  <wp:posOffset>793115</wp:posOffset>
                </wp:positionV>
                <wp:extent cx="1401445" cy="433705"/>
                <wp:effectExtent l="0" t="0" r="17145" b="17145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5085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Язва желуд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yle="position:absolute;rotation:-0;width:111.7pt;height:35.5pt;mso-wrap-distance-left:9.05pt;mso-wrap-distance-right:9.05pt;mso-wrap-distance-top:0pt;mso-wrap-distance-bottom:0pt;margin-top:62.45pt;mso-position-vertical-relative:text;margin-left:146.9pt;mso-position-horizontal-relative:text">
                <v:shadow on="t" color="#622423" offset="1.35pt,1.35pt"/>
                <v:fill type="gradient" angle="135" focus="50%" color2="#F2DBD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Язва желу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9:00Z</dcterms:created>
  <dc:creator>Шура</dc:creator>
  <dc:description/>
  <cp:keywords/>
  <dc:language>en-US</dc:language>
  <cp:lastModifiedBy>07099</cp:lastModifiedBy>
  <dcterms:modified xsi:type="dcterms:W3CDTF">2009-11-30T07:14:00Z</dcterms:modified>
  <cp:revision>3</cp:revision>
  <dc:subject/>
  <dc:title>Задание: Вставьте в пустые круги болезни которые вызывает курение</dc:title>
</cp:coreProperties>
</file>